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534349026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43504917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920615568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486417752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1408424361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751369826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683632762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775244933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0320913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895973235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426737894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83696302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231524843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2081787989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4381751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1569248776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1195596940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900681158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1067975576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322339132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1396371920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775275632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1994652398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1604325680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987524665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2088567681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198749443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156900940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1461187560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1783244890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1275443670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036601021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